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  <w:gridCol w:w="707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STWiORB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.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ogóln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tworzenie trasy i punktów wysokościowych wraz z obiektam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nięcie drzew i krzewów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biórka elementów dróg i ulic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onanie wykopów w gruntach nieskalistych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D-02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nasypów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D-03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usty pod koroną drog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D-03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ja deszczow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D-04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yto z profilowaniem i zagęszczeniem podłoż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D-04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a odcinają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budowa z mieszanek kruszywa niezwiązanych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budowa z gruntu lub kruszywa stabilizowanego cementem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D-04.07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z betonu asfaltoweg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– warstwa ścieral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D-05.03.05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– warstwa wiążąca i wyrównawcz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D-05.03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rezowanie nawierzchni asfaltowej na zimn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D-05.03.26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enie geosiatką nawierzchni asfaltowej prze spękaniami odbitym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D-06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cnienie powierzchniowe skarp, rowów i ścieków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D-06.04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ulanie rowów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znakowanie poziom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ionow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ery ochronne stalow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MARIA.WACH</cp:lastModifiedBy>
  <cp:lastPrinted>2015-07-17T13:37:00Z</cp:lastPrinted>
  <dcterms:modified xsi:type="dcterms:W3CDTF">2023-08-03T11:15:00Z</dcterms:modified>
  <cp:revision>339</cp:revision>
  <dc:subject/>
  <dc:title/>
</cp:coreProperties>
</file>